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HAPTER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MPLE TRAINING ARE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chapter shows the sample training areas for equipment transporters.  The figures in this chapter depict equipment transporters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gure 4-1.  Coupling/Uncoupling Are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gure 4-2.  Serpentine Cour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gure 4-3.  Offset Alle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gure 4-4.  Straight Line Backi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gure 4-5.  Loading/Unloading Area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71160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-1.  Coupling/Uncoupling Are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3225" cy="622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igure 4-2.  Serpentine Course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1955" cy="591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igure 4-3.  Offset Alley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6400" cy="402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igure 4-4.  Straight Line Backing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6400" cy="381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Figure 4-5.  Loading/Unloading Area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6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20:19:00Z</dcterms:created>
  <dc:creator>John Ritter</dc:creator>
  <dc:description/>
  <dc:language>en-US</dc:language>
  <cp:lastModifiedBy>John Ritter</cp:lastModifiedBy>
  <dcterms:modified xsi:type="dcterms:W3CDTF">2000-02-14T20:38:00Z</dcterms:modified>
  <cp:revision>5</cp:revision>
  <dc:subject/>
  <dc:title>CHAPTER 4</dc:title>
</cp:coreProperties>
</file>